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.                                                                                                          Приложение № 8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№   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>внутреннего финансирования дефицита бюджета (долговых обязательств)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7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6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6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 09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 09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0 00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776 154 2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776 154 2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776 154 2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776 154 2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/>
              <w:t>5 776 154 2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776 154 2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7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21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121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121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8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121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21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21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993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23:00Z</dcterms:created>
  <dc:creator>prytla</dc:creator>
  <dc:description/>
  <cp:keywords/>
  <dc:language>en-US</dc:language>
  <cp:lastModifiedBy>Надежда Н. Петухова</cp:lastModifiedBy>
  <cp:lastPrinted>2016-11-07T08:56:00Z</cp:lastPrinted>
  <dcterms:modified xsi:type="dcterms:W3CDTF">2016-11-08T12:10:00Z</dcterms:modified>
  <cp:revision>17</cp:revision>
  <dc:subject/>
  <dc:title> </dc:title>
</cp:coreProperties>
</file>